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78828386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784070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01317841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